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2009-2012 Technology Plan Goals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Goal:  TEACHING and LEARNING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nsure that curricular design, instructional strategies, and learning environments integrate appropriate technologies to maximize learning and teaching.</w:t>
            </w:r>
          </w:p>
        </w:tc>
      </w:tr>
      <w:tr>
        <w:trPr/>
        <w:tc>
          <w:tcPr>
            <w:tcW w:w="131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13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Strategy:  Provide Educational Technology Resource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i/>
                <w:lang w:bidi="en-US"/>
              </w:rPr>
              <w:t>Continue to provide the instructional staff with the technology resources to maximize learning and enhance teaching to help students achieve high academic standards.</w:t>
            </w:r>
          </w:p>
        </w:tc>
      </w:tr>
      <w:tr>
        <w:trPr/>
        <w:tc>
          <w:tcPr>
            <w:tcW w:w="131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bidi="en-US"/>
              </w:rPr>
              <w:t>Goal Activity #1:  Curriculum &amp; Instruction</w:t>
            </w:r>
          </w:p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i/>
                <w:lang w:bidi="en-US"/>
              </w:rPr>
              <w:t>Partner with Curriculum and Instruction to facilitate the successful integration of technology into core subjects (K-12 Science, HS English, Social Studies, Mathematics) and special subject areas (World Languages and Music).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Goal Activity#2:  Distance Learning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i/>
                <w:lang w:bidi="en-US"/>
              </w:rPr>
              <w:t>Utilize digital learning opportunities for distance learning and dual enrollment courses, virtual field trips, and online professional development.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bidi="en-US"/>
              </w:rPr>
              <w:t>Goal Activity #3:  Technology Mentor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i/>
                <w:lang w:bidi="en-US"/>
              </w:rPr>
              <w:t>Investigate the possibility of providing technology mentors on all three levels: elementary, middle school, and high school.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13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bidi="en-US"/>
              </w:rPr>
              <w:t>Strategy:  21</w:t>
            </w:r>
            <w:r>
              <w:rPr>
                <w:b/>
                <w:i/>
                <w:vertAlign w:val="superscript"/>
                <w:lang w:bidi="en-US"/>
              </w:rPr>
              <w:t>st</w:t>
            </w:r>
            <w:r>
              <w:rPr>
                <w:b/>
                <w:i/>
                <w:lang w:bidi="en-US"/>
              </w:rPr>
              <w:t xml:space="preserve"> Century Skill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i/>
                <w:lang w:bidi="en-US"/>
              </w:rPr>
              <w:t>Provide students with opportunities to be proficient in 21</w:t>
            </w:r>
            <w:r>
              <w:rPr>
                <w:b/>
                <w:i/>
                <w:vertAlign w:val="superscript"/>
                <w:lang w:bidi="en-US"/>
              </w:rPr>
              <w:t xml:space="preserve">st </w:t>
            </w:r>
            <w:r>
              <w:rPr>
                <w:b/>
                <w:i/>
                <w:lang w:bidi="en-US"/>
              </w:rPr>
              <w:t>century skills they need to thrive in today’s educational environment and tomorrow’s workplace.</w:t>
            </w:r>
          </w:p>
        </w:tc>
      </w:tr>
      <w:tr>
        <w:trPr/>
        <w:tc>
          <w:tcPr>
            <w:tcW w:w="131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bidi="en-US"/>
              </w:rPr>
              <w:t>Goal Activity #4:  Technology Instruc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i/>
                <w:lang w:bidi="en-US"/>
              </w:rPr>
              <w:t>Identify and deliver effective technology training for students to ensure that all students demonstrate growth in technology literacy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br w:type="page"/>
      </w: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hd w:fill="D9D9D9" w:val="clea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Goal: PRODUCTIVITY AND PROFESSIONAL PRACTIC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pply technology to enhance professional practice, to increase productivity, and to promote communication.</w:t>
            </w:r>
          </w:p>
        </w:tc>
      </w:tr>
      <w:tr>
        <w:trPr/>
        <w:tc>
          <w:tcPr>
            <w:tcW w:w="131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13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Strategy:  Communication and Collabora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i/>
                <w:lang w:bidi="en-US"/>
              </w:rPr>
              <w:t>Employ technology for communication and collaboration among colleagues, staff, parents, students, and the larger community</w:t>
            </w:r>
            <w:r>
              <w:rPr>
                <w:b/>
                <w:lang w:bidi="en-US"/>
              </w:rPr>
              <w:t xml:space="preserve"> </w:t>
            </w:r>
          </w:p>
        </w:tc>
      </w:tr>
      <w:tr>
        <w:trPr/>
        <w:tc>
          <w:tcPr>
            <w:tcW w:w="131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bidi="en-US"/>
              </w:rPr>
              <w:t>Goal Activity #5:  Parkland Website and Intranet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 xml:space="preserve">Continue to add more dynamic information to the district website and intranet. Investigate a content management system, paperless board meeting solution,  and resources to enable teachers to easily post instructional content online. 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bidi="en-US"/>
              </w:rPr>
              <w:t>Goal Activity #6:  Other Online Resources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Utilize the power of Web 2.0 tools to communicate, collaborate, and provide relevant, up-to-date information to our school community such as blogs, wikis, podcasts, RSS feeds, etc.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bidi="en-US"/>
              </w:rPr>
              <w:t>Goal Activity #7:  Emergency Preparedness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Identify and implement strategies that capitalize upon technology to provide assistance in emergency situations. Fully implement the Connnect-ED notification syst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Goal: SUPPORT, MANAGEMENT AND OPERATION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aintain and improve a reliable, high-speed infrastructure that is flexible enough to deal with the rapid pace of technological change.</w:t>
            </w:r>
          </w:p>
        </w:tc>
      </w:tr>
      <w:tr>
        <w:trPr/>
        <w:tc>
          <w:tcPr>
            <w:tcW w:w="131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13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Strategy:  Reliable Infrastructure</w:t>
            </w:r>
          </w:p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Ensure continuity and functionality of all systems for instructional and administrative computing needs.</w:t>
            </w:r>
          </w:p>
        </w:tc>
      </w:tr>
      <w:tr>
        <w:trPr/>
        <w:tc>
          <w:tcPr>
            <w:tcW w:w="131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bidi="en-US"/>
              </w:rPr>
              <w:t>Goal Activity #8:  Network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 xml:space="preserve">Ensure that all district buildings have access to integrated instructional and administrative voice, video, and data services across interoperable high-speed networks.  Install wireless access in the high school and investigate wireless access in all other district buildings.  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bidi="en-US"/>
              </w:rPr>
              <w:t>Goal Activity #9:  Equipment Refresh Cycle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Plan and implement a cyclical, efficient procurement of equipment, including the identification and procurement of emerging technologies.  Refresh all 5-year old computers and plan for the upgrade of switches, routers, backup systems and telephone system.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bidi="en-US"/>
              </w:rPr>
              <w:t>Goal Activity #10:  Grants &amp; Financial Assistance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 xml:space="preserve">Administer grant programs and financial assistance initiatives that support implementation of educational technology.  Implement Year Two of the CFF program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Goal: ASSESSMENT AND EVALUATIO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Provide the needed electronic resources that enable all stakeholders to have easy access to  mission-appropriate data. </w:t>
            </w:r>
          </w:p>
        </w:tc>
      </w:tr>
      <w:tr>
        <w:trPr/>
        <w:tc>
          <w:tcPr>
            <w:tcW w:w="131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13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Strategy:  Centralized Data and Information</w:t>
            </w:r>
          </w:p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 xml:space="preserve">Assist staff to utilize electronic resources to collect and analyze data, interpret results, and communicate findings. </w:t>
            </w:r>
          </w:p>
        </w:tc>
      </w:tr>
      <w:tr>
        <w:trPr/>
        <w:tc>
          <w:tcPr>
            <w:tcW w:w="131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bidi="en-US"/>
              </w:rPr>
              <w:t>Goal Activity #11:  Data Warehouse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Implement an efficient data warehouse system for compiling data to improve instructional practice and student learning with the ultimate goal of improving student achievement.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bidi="en-US"/>
              </w:rPr>
              <w:t>Goal Activity #12:  Administrative Systems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Establish streamlined, enterprise-wide systems to improve planning, operations, and administrative productivity.  Fully implement the eFinance system and investigate a substitute calling solu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Goal: SOCIAL, LEGAL AND ETHICAL ISSUE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Understand the social, legal, and ethical issues related to technology</w:t>
            </w:r>
          </w:p>
        </w:tc>
      </w:tr>
      <w:tr>
        <w:trPr/>
        <w:tc>
          <w:tcPr>
            <w:tcW w:w="131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13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Strategy:  Social, Legal, Ethical Practices</w:t>
            </w:r>
          </w:p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Identify, communicate, model, and enforce social, legal, and ethical practices to promote responsible use of technology.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bidi="en-US"/>
              </w:rPr>
              <w:t>Goal Activity #13:  Policies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Review staff/student technology-related policies and guidelines to reflect new technologies and new legislation.  Implement new web guidelines and records retention polici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Goal:  LEADERSHIP AND VISIO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aintain an inclusive and cohesive process to develop, implement, and monitor a dynamic, long-range and systemic technology plan to achieve the district vision.</w:t>
            </w:r>
          </w:p>
        </w:tc>
      </w:tr>
      <w:tr>
        <w:trPr/>
        <w:tc>
          <w:tcPr>
            <w:tcW w:w="131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13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Strategy:  Goal Setting</w:t>
            </w:r>
          </w:p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Develop, implement, and monitor short-term and long-range goals for technology use aligned with district goals.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bidi="en-US"/>
              </w:rPr>
              <w:t xml:space="preserve">Goal Activity #14:  Long-range Goals  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Develop long-range goals to strategically plan for the future for curriculum initiatives as well as for infrastructure and administrative and needs.  Finalize the Educational Technology Report for the district strategic pla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4:44:00Z</dcterms:created>
  <dc:creator>Priscilla D'Annibale</dc:creator>
  <dc:description/>
  <cp:keywords/>
  <dc:language>en-US</dc:language>
  <cp:lastModifiedBy>Tracy E. Smith</cp:lastModifiedBy>
  <cp:lastPrinted>2011-07-28T11:06:00Z</cp:lastPrinted>
  <dcterms:modified xsi:type="dcterms:W3CDTF">2011-07-29T14:21:00Z</dcterms:modified>
  <cp:revision>3</cp:revision>
  <dc:subject/>
  <dc:title>Technology Plan Strategies and Activities</dc:title>
</cp:coreProperties>
</file>